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АДМИНИСТРАЦИЯ ДОБРОВОЛЬСКОГО СЕЛЬСКОГО ПОСЕЛЕНИЯ                           РУССКО-ПОЛЯНСКОГО МУНИЦИПАЛЬНОГО   РАЙОН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    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03 февраля </w:t>
      </w:r>
      <w:r>
        <w:rPr>
          <w:rFonts w:cs="Times New Roman" w:ascii="Times New Roman" w:hAnsi="Times New Roman"/>
          <w:b w:val="false"/>
          <w:sz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года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9 -п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несении изменений в приложение к Постановлению Администрации Добровольского сельского поселения Русско-Полянского муниципального района Омской области от 26.11.2020 г. № 59-п  «Об утверждении </w:t>
      </w:r>
      <w:r>
        <w:rPr>
          <w:bCs/>
        </w:rPr>
        <w:t>муниципальной программы Добровольского сельского поселения Русско-Полянского муниципального района Омской области "Развитие экономического потенциала и социально-культурной сферы Добровольского сельского поселения Русско-Полянского муниципального района Омской области 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целях уточнения мероприятий и внесений изменений в  муниципальную программу Добровольского сельского поселения Русско-Полянского муниципального района Омской области,  утвержденную Постановлением Администрации Добровольского сельского поселения Русско-Полянского муниципального района от 26 ноября  2020 г. № 59-п «Об утверждении муниципальной программы </w:t>
      </w:r>
      <w:r>
        <w:rPr>
          <w:bCs/>
        </w:rPr>
        <w:t xml:space="preserve">Добровольского сельского поселения Русско-Полянского муниципального района Омской области "Развитие экономического потенциала и социально-культурной сферы Добровольского сельского поселения Русско-Полянского муниципального района Омской области" </w:t>
      </w:r>
      <w:r>
        <w:rPr/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  <w:t>1. Приложение к Постановлению Администрации Добровольского сельского поселения Русско-Полянского муниципального района Омской области от 26.11.2020 г. № 59-п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2.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/>
        <w:t xml:space="preserve">Глава Доброволь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Н.М. Харченко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Arial" w:hAnsi="Arial" w:eastAsia="Times New Roman" w:cs="Times New Roman"/>
      <w:sz w:val="3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53:00Z</dcterms:created>
  <dc:creator>Вера</dc:creator>
  <dc:description/>
  <cp:keywords/>
  <dc:language>en-US</dc:language>
  <cp:lastModifiedBy>бухгалтер</cp:lastModifiedBy>
  <cp:lastPrinted>2013-12-03T15:20:00Z</cp:lastPrinted>
  <dcterms:modified xsi:type="dcterms:W3CDTF">2021-02-05T02:29:00Z</dcterms:modified>
  <cp:revision>8</cp:revision>
  <dc:subject/>
  <dc:title/>
</cp:coreProperties>
</file>